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485109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723686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